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Velika scen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Ton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Digitalna audio mikseta DIGICO S21                                                1 kom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Prenosni ručni računar na iOS platformi  Apple Ipad Air 2          1 kom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Bežični prijemnik Sennheiser EW100 G3                                      12 kom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Bežični prijemnik Sennheiser Xs Wireless                                       1 kom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ktivni studijski zvučnik RCF AYRA FIVE                                          2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asivni zvučnik inspicijentskog sistema                                          1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udio pojačalo  XTA APA                                                                   1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Računar  Desktop                                                                               1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Optički uređaj za produžavanje HDMI video signala   EXTRON 1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ktivni antenski razdelnik  Sennheiser ASA 1                               2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asivna direkciona antena  Sennheiser A2003 – UHF                 2 kom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9“ Rek od 6U visine                                                                         1 kom.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jačalo martin 3.0                                                                           2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kretnica tonska                                                                                1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ual CD player Danon                                                                      1 kom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CD player RCF                                                                                    2 kom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Svetlo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igitalni pult za rasvetu ETC ELEMENT 60   500 kanala           1 kom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Top za praćenje Robert Juliat 614sx  zoom 16/35 1 kw          1 kom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Dimmer rack Lite Puter DX 1220 12 channels 2400 w            4 ko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Scena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utonomni inspicijentski sistem                                                    1 ko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Zvučnici FOH pasivni :  Martin audio - Black line sub                 2 kom.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Zvučnici FOH pasivni :  Martin audio - Black line satelit            4 kom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Zvučnici monitoring aktivni : front- Martin black line cdd 8     2 kom.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Zvučnici monitoring aktivni : bok-  RCF HD32                              2  ko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vučnici monitoring aktivni : back  JBL EON 15                           2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vosistemski pasivni zvučnik  RCF M1001                                   1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vosistemski pasivni zvučnik    RCF M801                                   6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Kardioidni kondenzatorski mikrofon  Audix M1280                   2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Hiper-kardioidni kondenzatorski mikrofon  Audix ADX40         4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ed par RGBW no name                                                                   2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ed par Robe LedForce 18 rgbw                                                     4 ko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d moving  Robe Ledwash 300                                                     3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flektor curva PC 1 kw                                                                 15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flektor PC 2kw                                                                               7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okretni reflektor Strand pirouette 2 kw                                      4 ko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flektor zoom profile Selecon Pacific 1 kw                                 4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eflektor zoom profile etc source 4 750w                                    7 kom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flektor zoom profile etc source 4 jr  575w                               2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Reflektor Par can 64   1 kw                                                              4 ko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jektor  Eiki LC-XT6                                                                       1 kom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ianino                                                                                                1 ko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M mašina Invision compact down fog 3000                           1 kom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MX spliter                                                                                       1 kom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El. Magacin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rojekciono platno REAR projekcija   ŠxV 9m x 5m                   1 k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vetlosni pult ETC colorsource 20 AV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Chauvet led par SlimPAR Pro H USB                                             6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Led wash ADJ Vizi Q Wash7                                                           4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Chauvet led bar COLORado Batten 72X                                       4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Led par RGB INVISION DANTE 36 B 61                                       10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curva PC 1 kw                                                                  2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PC 2kw                                                                              3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Pokretni reflektor Strand pirouette 2 kw                                     2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zoom profile Selecon Pacific 1 kw                                4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zoom profile etc source 4 750w                                   8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zoom profile etc source 4 jr  575w                              2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Par can 64   1 kw                                                             3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Reflektor MINI Par can  40w                                                        10 kom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cyclorama Orion 1     1 kw                                             2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flektor cyclorama 500w                                                              2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Prenosivi dimer 12 kanala ETC Smart Pack                                  1 k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MX spliter                                             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Dim mašina Invision compact fog 1200                                        1 k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neg mašina                                                                                       2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Ef. Vatre                                                   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Grafoskop                                           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Stalak za reflektore                                                                      4 k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alak za reflektore podni                                                           4 k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egafon                                              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učne baterijske lampe                                                             15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Laptop  Dell                                        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Bežični predajnik Sennheiser Xs Wireless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Video switch  black magic ATEM mini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Kamera sony HDR PJ340E B            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Prenosiva baterija Power bank                                                 1 kom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Stalak za kameru                                                                         1 ko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elevizor hisense 58a7100f                                                       1 ko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gacin Ton 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Bežični predajnik Sennheiser EW100 G3                            12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Bežični predajnik Sennheiser SKM 100-865                         1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Bežični predajnik Sennheiser SKM 100-835                         1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Kondenzatroski instrumentalni mikrofon DPA 4099          3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Kondenzatorski mikrofon boundary   Audix M60               3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Kondenzatorski naglavni mikrofon DPA 4088                     6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Kondenzatorski naglavni mikrofon Audix HT5BG               6 ko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ondenzatorski naglavni mikrofon sennheiser HSP4-EW 3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Kondenzatorski mikrofon lavalier sennheiser MKE 2         5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Dinamički mikrofon Behringer XM1800s                              2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Dinamički mikrofon Audio-technica MB3K                          2 ko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Kondenzatorski mikrofon RODE NTG2                                  2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Kondenzatorski mikrofon Audio-technica AE5100             2 ko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igitalna tonska mixeta RCF M20X                                        1 kom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Aktivni zvučnik D&amp;B audiotechnik                                         2 ko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Aktivni zvučnik RCF MR88 8” Compact                                 2 kom. 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Bluetooth zvučnik JBL Xtreme 2                                             2 ko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igital piano Yamaha                                                              1 ko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DI Box radial ProDI                                                                    4 kom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talak za mikrofone k&amp;m                                                         6 kom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Stalak za mikrofone stoni                                                         3 kom.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Calibri"/>
          <w:sz w:val="44"/>
          <w:szCs w:val="44"/>
        </w:rPr>
        <w:t xml:space="preserve">                                 </w:t>
      </w:r>
      <w:r>
        <w:rPr>
          <w:b/>
          <w:sz w:val="44"/>
          <w:szCs w:val="44"/>
        </w:rPr>
        <w:t>Mala sce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Ton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Digitalna audio mikseta   Behringer X32 Compact                     1 kom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e</w:t>
      </w:r>
      <w:r>
        <w:rPr>
          <w:sz w:val="28"/>
          <w:szCs w:val="28"/>
          <w:lang w:val="sr-Latn-RS"/>
        </w:rPr>
        <w:t>žični prijemnik Audix R41                                                           6 kom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val="sr-Latn-RS"/>
        </w:rPr>
        <w:t>Bežični predajnik Audix B60                                                           6 kom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Kondenzatorski naglavni mikrofon Audix HT5BG                       6 kom.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Antenski sistem Audix ADS48                                                         1 kom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Široko pojasna antena za bežični sistem Audix ANTDA4161    1 par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Računar  Desktop                                                                              1 kom. 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ual CD player Danon                                                                      1 kom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CD player RCF                                                                                    2 kom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inidisc recorder Sony MDS-S40                                                  1 kom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Autonomni inspicijentski sistem                                                    1 ko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Svetlo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igitalni pult za rasvetu ETC ELEMENT 40   500 kanala             1 kom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Top za praćenje  Selecon Pacific 1 kw                                            1kom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Eurolite Dimmer 12 channel  pack                                                 4 kom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Video projektor  SONY vpl-pwz 10                                                 1 ko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Scen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utonomni inspicijentski sistem                                                     1 ko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Zvučnici aktivni front RCF HD32                                                     2  kom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Zvučnici aktivni  back  JBL EON 15                                                 2 kom.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Led par RGBW no name                                                                  4 kom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ed wash showtec ultra brigh RGB                                                4 kom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Reflektor PC JBSYSTEMS   1kw                                                      10 kom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Reflektor L.D.R Fresnel     1 kw                                                      10 kom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Reflektor ADB vintage profile spot gamma 1kw                          3 kom.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Reflektor Par can 64   1 kw                                                              2 kom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Reflektor profile zoom spot 650 w                                                 1 kom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Magacin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eflektor profile zoom spot 650 w                                               2 ko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rojekciono platno  roll 3x2 m                                                      1 ko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Grafoskop                                                                                         1 ko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rojektor HP  2500 ansi                                                                  1 k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rojektor sony 2000 ansi                                                                1 kom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ogna mikseta Yamaha MG24/14 FX                                      1 kom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alogna mikseta Yamaha MG166CX                                          1 k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Mašina za balončiće Antari B-100XT                                            1 kom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oboskop 1 kw                                                                              2 kom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7:51:00Z</dcterms:created>
  <dc:creator>Ceki i Rale</dc:creator>
  <dc:description/>
  <cp:keywords/>
  <dc:language>en-US</dc:language>
  <cp:lastModifiedBy>ratko jerkovic</cp:lastModifiedBy>
  <dcterms:modified xsi:type="dcterms:W3CDTF">2022-01-18T18:03:00Z</dcterms:modified>
  <cp:revision>3</cp:revision>
  <dc:subject/>
  <dc:title/>
</cp:coreProperties>
</file>